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FISA DE OFERTA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ntru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</w:rPr>
        <w:t>„</w:t>
      </w:r>
      <w:r>
        <w:rPr>
          <w:b/>
        </w:rPr>
        <w:t>Covor si placi din cauciuc pentru reparatii 2017-CTE Sud si CTE Progresu”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ENUMIRE  FURNIZOR</w:t>
      </w:r>
      <w:r>
        <w:rPr>
          <w:color w:val="000000"/>
          <w:sz w:val="22"/>
          <w:szCs w:val="22"/>
        </w:rPr>
        <w:t xml:space="preserve"> :…………………………………………………………………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PROPUNERE FINANCIARA </w:t>
      </w:r>
    </w:p>
    <w:tbl>
      <w:tblPr>
        <w:tblW w:w="102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80"/>
        <w:gridCol w:w="4500"/>
        <w:gridCol w:w="942"/>
        <w:gridCol w:w="1038"/>
        <w:gridCol w:w="754"/>
        <w:gridCol w:w="1046"/>
        <w:gridCol w:w="1080"/>
      </w:tblGrid>
      <w:tr>
        <w:trPr>
          <w:trHeight w:val="870" w:hRule="atLeast"/>
        </w:trPr>
        <w:tc>
          <w:tcPr>
            <w:tcW w:w="9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R. CRT</w:t>
            </w:r>
          </w:p>
        </w:tc>
        <w:tc>
          <w:tcPr>
            <w:tcW w:w="450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BIECTUL ACHIZITIEI</w:t>
            </w:r>
          </w:p>
        </w:tc>
        <w:tc>
          <w:tcPr>
            <w:tcW w:w="942" w:type="dxa"/>
            <w:vMerge w:val="restart"/>
            <w:tcBorders>
              <w:top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OTAL ELCEN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 lei (fara TVA)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ator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en de livrare</w:t>
            </w:r>
          </w:p>
        </w:tc>
      </w:tr>
      <w:tr>
        <w:trPr>
          <w:trHeight w:val="1005" w:hRule="atLeast"/>
        </w:trPr>
        <w:tc>
          <w:tcPr>
            <w:tcW w:w="9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 unitar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 total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T nr.1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–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Covor din cauciuc rezistent la acizi si baze, fara insertie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g</w:t>
            </w:r>
          </w:p>
        </w:tc>
        <w:tc>
          <w:tcPr>
            <w:tcW w:w="39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ovor cauciuc, rezistent la  acizi si baze, fără inserţie textilă, cu ambele feţe netede, # 2 mm, lăţime minimă =  1000 mm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vor cauciuc, rezistent la  acizi si baze, fără inserţie textilă, cu ambele feţe netede,  # 3 mm, lăţime minimă =  1000 mm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vor cauciuc, rezistent la  acizi si baze, fără inserţie textilă, cu ambele feţe netede,  # 4 mm, lăţime minimă =  1000 mm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ovor cauciuc, rezistent la  acizi si baze, fără inserţie textilă, cu ambele feţe netede,  # 5 mm, lăţime minimă =  1000 mm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vor cauciuc, rezistent la  acizi si baze, fără inserţie textilă, cu ambele feţe netede,  # 6 mm, lăţime minimă =  1000 mm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vor cauciuc, rezistent la  acizi si baze, fără inserţie textilă, cu ambele feţe netede,  # 10 mm, lăţime minimă =  1000 mm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vor cauciuc, rezistent la  acizi si baze, fără inserţie textilă, cu ambele feţe netede,  # 20 mm, lăţime minimă =  1000 mm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41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OTAL LOT 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41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T nr.2 – Covor din cauciuc rezistent la apa – uz general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vor cauciuc, rezistent la apă (uz general) cu inserţie textilă, cu ambele feţe netede, # 5 mm, rola 1.2x10 ml, 96 kg/rola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9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41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OTAL LOT 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9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41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T nr.3 -  covor din cauciuc electroizolant (rezistent la ulei si produse petroliere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vor cauciuc rezistent la ulei, fara insertie, lucios pe ambele fete, # 3mm, lăţime 1000 mm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vor cauciuc rezistent la ulei, fara insertie, lucios pe ambele fete, # 6mm, lăţime 1000 mm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ovor cauciuc rezistent la ulei -  electroizolant, # 5 mm, rola 1.2 mx10 ml, 84 kg/rola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vor cauciuc rezistent la ulei -  electroizolant, # 5 mm, rola 1.2 mx10 ml, 84 kg/rola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OTAL LOT 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8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T nr.4 –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laca din cauciuc electroizolant (rezistent la ulei si produse petroliere)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acă din cauciuc rezistentă la produse petroliere, fără  inserţie textilă, cu ambele feţe netede: 1000x1000 x 3mm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acă din cauciuc rezistentă la produse petroliere, fără  inserţie textilă, cu ambele feţe netede: 1000 x1000 x5mm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acă din cauciuc rezistentă la produse petroliere, fără  inserţie textilă, cu ambele feţe netede:1000 x1000 x8mm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OTAL LOT 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2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CUMENTE SOLICITATE SI CERINTE  IMPUSE FURNIZORULUI</w:t>
            </w:r>
            <w:r>
              <w:rPr/>
              <w:t xml:space="preserve"> :</w:t>
            </w:r>
          </w:p>
          <w:tbl>
            <w:tblPr>
              <w:tblW w:w="10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08"/>
              <w:gridCol w:w="3574"/>
            </w:tblGrid>
            <w:tr>
              <w:trPr/>
              <w:tc>
                <w:tcPr>
                  <w:tcW w:w="7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OLICITARE ACHIZITOR</w:t>
                  </w:r>
                </w:p>
              </w:tc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OFERTA FURNIZOR</w:t>
                  </w:r>
                  <w:r>
                    <w:rPr/>
                    <w:t xml:space="preserve">       </w:t>
                  </w:r>
                  <w:r>
                    <w:rPr>
                      <w:i/>
                    </w:rPr>
                    <w:t>bifeaza varianta dorita)</w:t>
                  </w:r>
                </w:p>
              </w:tc>
            </w:tr>
            <w:tr>
              <w:trPr/>
              <w:tc>
                <w:tcPr>
                  <w:tcW w:w="7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22"/>
                      <w:szCs w:val="22"/>
                      <w:lang w:val="it-IT" w:eastAsia="en-US"/>
                    </w:rPr>
                    <w:t>Oferta va fi elaborata astfel incat sa rezulte ca sunt indeplinite in totalitate cerintele caietului de sarcini.</w:t>
                  </w:r>
                  <w:r>
                    <w:rPr>
                      <w:i/>
                      <w:sz w:val="22"/>
                      <w:szCs w:val="22"/>
                      <w:lang w:val="ro-RO"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shd w:fill="FFFFFF" w:val="clear"/>
                    </w:rPr>
                    <w:t>Produsele trebuie sa corespunda cerintelor din STAS-urile in viigoare, iar furnizorul va respecta la ofertare si livrare dimensiunea si cantitatea stabilita pentru fiecare reper de produs din anexa caietului de sarcini.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w:t>Propunerea tehnica va cuprinde standardele de referinta, agrementele tehnice, fisele tehnice ale produselor, precum si orice alte informatii din care rezulta calitatea si eventual,performantele produselor ce vor fi livrate.</w:t>
                  </w:r>
                </w:p>
              </w:tc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fr-FR" w:eastAsia="en-US"/>
                    </w:rPr>
                    <w:t>Acceptat □         Neacceptat □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fr-FR" w:eastAsia="en-US"/>
                    </w:rPr>
                  </w:pPr>
                  <w:r>
                    <w:rPr>
                      <w:sz w:val="22"/>
                      <w:szCs w:val="22"/>
                      <w:lang w:val="fr-FR" w:eastAsia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fr-FR" w:eastAsia="en-US"/>
                    </w:rPr>
                    <w:t>Acceptat □         Neacceptat □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fr-FR" w:eastAsia="en-US"/>
                    </w:rPr>
                  </w:pPr>
                  <w:r>
                    <w:rPr>
                      <w:sz w:val="22"/>
                      <w:szCs w:val="22"/>
                      <w:lang w:val="fr-FR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fr-FR" w:eastAsia="en-US"/>
                    </w:rPr>
                  </w:pPr>
                  <w:r>
                    <w:rPr>
                      <w:b/>
                      <w:sz w:val="22"/>
                      <w:szCs w:val="22"/>
                      <w:lang w:val="fr-FR" w:eastAsia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fr-FR" w:eastAsia="en-US"/>
                    </w:rPr>
                    <w:t>Acceptat □         Neacceptat □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fr-FR" w:eastAsia="en-US"/>
                    </w:rPr>
                  </w:pPr>
                  <w:r>
                    <w:rPr>
                      <w:b/>
                      <w:sz w:val="22"/>
                      <w:szCs w:val="22"/>
                      <w:lang w:val="fr-FR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fr-FR" w:eastAsia="en-US"/>
                    </w:rPr>
                    <w:t>Acceptat □          Neacceptat □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CONDITII COMERCIALE :</w:t>
            </w:r>
          </w:p>
          <w:tbl>
            <w:tblPr>
              <w:tblW w:w="10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08"/>
              <w:gridCol w:w="3574"/>
            </w:tblGrid>
            <w:tr>
              <w:trPr/>
              <w:tc>
                <w:tcPr>
                  <w:tcW w:w="7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OLICITARE ACHIZITOR</w:t>
                  </w:r>
                </w:p>
              </w:tc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OFERTA FURNIZOR</w:t>
                  </w:r>
                  <w:r>
                    <w:rPr/>
                    <w:t xml:space="preserve">          </w:t>
                  </w:r>
                  <w:r>
                    <w:rPr>
                      <w:i/>
                    </w:rPr>
                    <w:t>(se bifeaza varianta dorita)</w:t>
                  </w:r>
                </w:p>
              </w:tc>
            </w:tr>
            <w:tr>
              <w:trPr/>
              <w:tc>
                <w:tcPr>
                  <w:tcW w:w="7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Termen de garantie: </w:t>
                  </w:r>
                  <w:r>
                    <w:rPr>
                      <w:sz w:val="22"/>
                      <w:szCs w:val="22"/>
                    </w:rPr>
                    <w:t>minim 6 luni de la montare si minim 12 luni de la livrare</w:t>
                  </w:r>
                </w:p>
              </w:tc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sz w:val="22"/>
                      <w:szCs w:val="22"/>
                      <w:lang w:val="fr-FR" w:eastAsia="en-US"/>
                    </w:rPr>
                    <w:t>Acceptat □          Neacceptat □</w:t>
                  </w:r>
                </w:p>
              </w:tc>
            </w:tr>
            <w:tr>
              <w:trPr/>
              <w:tc>
                <w:tcPr>
                  <w:tcW w:w="7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Conditii de plata : </w:t>
                  </w:r>
                  <w:r>
                    <w:rPr>
                      <w:sz w:val="22"/>
                      <w:szCs w:val="22"/>
                    </w:rPr>
                    <w:t>conform model contract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fr-FR" w:eastAsia="en-US"/>
                    </w:rPr>
                    <w:t>Acceptat □          Neacceptat □</w:t>
                  </w:r>
                </w:p>
              </w:tc>
            </w:tr>
            <w:tr>
              <w:trPr/>
              <w:tc>
                <w:tcPr>
                  <w:tcW w:w="7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Termen de livrare </w:t>
                  </w:r>
                  <w:r>
                    <w:rPr>
                      <w:sz w:val="22"/>
                      <w:szCs w:val="22"/>
                    </w:rPr>
                    <w:t xml:space="preserve">: </w:t>
                  </w:r>
                  <w:r>
                    <w:rPr>
                      <w:sz w:val="22"/>
                      <w:szCs w:val="22"/>
                      <w:lang w:val="en-US" w:eastAsia="en-US"/>
                    </w:rPr>
                    <w:t>livrarea produselor se va efectua in doua transe, in functe de derularea programului de reparatii, pe baza de comanda/notificare din partea beneficiarului, in termen de 30 de zile de la transmiterea comenzii/notificarii</w:t>
                  </w:r>
                  <w:r>
                    <w:rPr>
                      <w:rFonts w:cs="Arial" w:ascii="Arial" w:hAnsi="Arial"/>
                      <w:sz w:val="23"/>
                      <w:szCs w:val="23"/>
                      <w:lang w:val="en-US" w:eastAsia="en-US"/>
                    </w:rPr>
                    <w:t>.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fr-FR" w:eastAsia="en-US"/>
                    </w:rPr>
                    <w:t>Acceptat □          Neacceptat □</w:t>
                  </w:r>
                </w:p>
              </w:tc>
            </w:tr>
            <w:tr>
              <w:trPr/>
              <w:tc>
                <w:tcPr>
                  <w:tcW w:w="7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  <w:lang w:val="fr-FR" w:eastAsia="en-US"/>
                    </w:rPr>
                    <w:t xml:space="preserve">Receptia </w:t>
                  </w:r>
                  <w:r>
                    <w:rPr>
                      <w:sz w:val="22"/>
                      <w:szCs w:val="22"/>
                      <w:lang w:val="fr-FR" w:eastAsia="en-US"/>
                    </w:rPr>
                    <w:t>produselor :</w:t>
                  </w:r>
                  <w:r>
                    <w:rPr>
                      <w:sz w:val="22"/>
                      <w:szCs w:val="22"/>
                      <w:lang w:val="en-US" w:eastAsia="en-US"/>
                    </w:rPr>
                    <w:t xml:space="preserve"> conform cap.IV din caietul de sarcini</w:t>
                  </w:r>
                </w:p>
              </w:tc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fr-FR" w:eastAsia="en-US"/>
                    </w:rPr>
                    <w:t>Acceptat □         Neacceptat □</w:t>
                  </w:r>
                </w:p>
              </w:tc>
            </w:tr>
            <w:tr>
              <w:trPr/>
              <w:tc>
                <w:tcPr>
                  <w:tcW w:w="7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Conditii privind livrarea 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: </w:t>
                  </w:r>
                  <w:r>
                    <w:rPr>
                      <w:bCs/>
                      <w:sz w:val="22"/>
                      <w:szCs w:val="22"/>
                      <w:lang w:val="en-US" w:eastAsia="en-US"/>
                    </w:rPr>
                    <w:t>franco - depozite achizitor CTE-uri</w:t>
                  </w:r>
                  <w:r>
                    <w:rPr>
                      <w:rFonts w:cs="Arial" w:ascii="Arial" w:hAnsi="Arial"/>
                      <w:b/>
                      <w:bCs/>
                      <w:sz w:val="23"/>
                      <w:szCs w:val="23"/>
                      <w:lang w:val="en-US" w:eastAsia="en-US"/>
                    </w:rPr>
                    <w:t xml:space="preserve">  </w:t>
                  </w:r>
                </w:p>
              </w:tc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fr-FR" w:eastAsia="en-US"/>
                    </w:rPr>
                    <w:t>Acceptat □         Neacceptat □</w:t>
                  </w:r>
                </w:p>
              </w:tc>
            </w:tr>
            <w:tr>
              <w:trPr/>
              <w:tc>
                <w:tcPr>
                  <w:tcW w:w="7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ind w:left="0" w:hanging="0"/>
                    <w:jc w:val="both"/>
                    <w:rPr>
                      <w:rFonts w:ascii="Times New Roman" w:hAnsi="Times New Roman" w:cs="Times New Roman"/>
                      <w:i/>
                      <w:i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i/>
                      <w:lang w:val="it-IT"/>
                    </w:rPr>
                    <w:t xml:space="preserve">Ofertantul respectă în integralitate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</w:rPr>
                    <w:t>modelul de contract propus de achizitor .</w:t>
                  </w:r>
                </w:p>
              </w:tc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fr-FR" w:eastAsia="en-US"/>
                    </w:rPr>
                    <w:t>Acceptat □         Neacceptat □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NOTĂ: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1.  </w:t>
            </w:r>
            <w:r>
              <w:rPr>
                <w:color w:val="000000"/>
                <w:sz w:val="18"/>
                <w:szCs w:val="18"/>
                <w:lang w:val="fr-FR" w:eastAsia="en-US"/>
              </w:rPr>
              <w:t>Pretul este ferm si nu poate fi majorat pe perioada de derulare a contractului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2.  </w:t>
            </w:r>
            <w:r>
              <w:rPr>
                <w:color w:val="000000"/>
                <w:sz w:val="18"/>
                <w:szCs w:val="18"/>
              </w:rPr>
              <w:t xml:space="preserve">Eventualele solicitari de clarificari se vor transmite prin fax 021.275.14.06 sau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email: cristina.vasile@elcen.ro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>3.</w:t>
            </w:r>
            <w:r>
              <w:rPr>
                <w:color w:val="000000"/>
                <w:sz w:val="18"/>
                <w:szCs w:val="18"/>
              </w:rPr>
              <w:t xml:space="preserve">  Eventualele obiectiuni la modelul de contract vor fi anexate prezentei fise de ofertă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OBSERVAŢII :</w:t>
            </w:r>
            <w:r>
              <w:rPr>
                <w:rFonts w:cs="Calibri" w:ascii="Calibri" w:hAnsi="Calibri"/>
                <w:b/>
                <w:color w:val="000000"/>
              </w:rPr>
              <w:t xml:space="preserve"> ……………………………………………………………………………………………………………………..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FURNIZOR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 ……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(semnatura autorizata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footerReference w:type="default" r:id="rId3"/>
      <w:type w:val="nextPage"/>
      <w:pgSz w:w="11906" w:h="16838"/>
      <w:pgMar w:left="1411" w:right="1411" w:gutter="0" w:header="0" w:top="187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" w:hAnsi="Times" w:cs="Times"/>
      <w:sz w:val="28"/>
      <w:szCs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: cristina.vasile@elcen.r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50:00Z</dcterms:created>
  <dc:creator>Mihaela Dobre</dc:creator>
  <dc:description/>
  <cp:keywords/>
  <dc:language>en-US</dc:language>
  <cp:lastModifiedBy>vasile cristina</cp:lastModifiedBy>
  <cp:lastPrinted>2017-04-06T14:12:00Z</cp:lastPrinted>
  <dcterms:modified xsi:type="dcterms:W3CDTF">2017-06-22T11:51:00Z</dcterms:modified>
  <cp:revision>14</cp:revision>
  <dc:subject/>
  <dc:title>DENUMIRE PRODUS</dc:title>
</cp:coreProperties>
</file>